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Директор МКОУ ___________СОШ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_______________ И.О. Фамил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«___» ______________ 201__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ЭКЗАМЕНАЦИОННЫЙ  БИЛЕТ №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трудовому обучению (сельскохозяйственный труд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1. РАСКЖИТЕ ОБ </w:t>
      </w:r>
      <w:r>
        <w:rPr>
          <w:sz w:val="27"/>
          <w:szCs w:val="27"/>
        </w:rPr>
        <w:t>УСТРОЙСТВЕ ПАРНИКА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2. РАСКАЖИТЕ О </w:t>
      </w:r>
      <w:r>
        <w:rPr>
          <w:sz w:val="27"/>
          <w:szCs w:val="27"/>
        </w:rPr>
        <w:t>РАЗВЕДЕНИИ КРОЛИКОВ В ДОМАШНИХ УСЛОВИЯХ. КАКИЕ БЫВАЮТ ПОРОДЫ КРОЛИКОВ?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7"/>
          <w:szCs w:val="27"/>
        </w:rPr>
        <w:t>3. ОПРЕДЕЛИТЬ ПРАВИЛЬНОСТЬ НАСАДКИ ЧЕРЕНКА ЛОПАТЫ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читель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Директор МКОУ ___________СОШ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/>
      </w:pPr>
      <w:r>
        <w:rPr>
          <w:sz w:val="28"/>
          <w:szCs w:val="28"/>
        </w:rPr>
        <w:t>_______________ И.О. Фамил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«___» ______________ 201__г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ЭКЗАМЕНАЦИОННЫЙ  БИЛЕТ № 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трудовому обучению (сельскохозяйственный труд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widowControl w:val="false"/>
        <w:shd w:fill="FFFFFF" w:val="clear"/>
        <w:tabs>
          <w:tab w:val="clear" w:pos="708"/>
          <w:tab w:val="left" w:pos="398" w:leader="none"/>
        </w:tabs>
        <w:autoSpaceDE w:val="false"/>
        <w:spacing w:lineRule="exact" w:line="322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7"/>
          <w:szCs w:val="27"/>
        </w:rPr>
        <w:t>НАЗВАТЬ ВИДЫ ПЕРЕРАБОТКИ ОВОЩЕЙ И РАССКАЗАТЬ О КВАШЕНИИ КАПУС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98" w:leader="none"/>
        </w:tabs>
        <w:autoSpaceDE w:val="false"/>
        <w:spacing w:lineRule="exact" w:line="322" w:before="5" w:after="0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7"/>
          <w:szCs w:val="27"/>
        </w:rPr>
        <w:t>МОЛОЗИВО, ЕГО СВОЙСТВА. ЗНАЧЕНИЕ МОЛОЗИВА ДЛЯ ВЫРАЩИВАНИЯ ТЕЛЕН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98" w:leader="none"/>
        </w:tabs>
        <w:autoSpaceDE w:val="false"/>
        <w:spacing w:lineRule="exact" w:line="322" w:before="7" w:after="0"/>
        <w:ind w:firstLine="567"/>
        <w:jc w:val="both"/>
        <w:rPr/>
      </w:pPr>
      <w:r>
        <w:rPr>
          <w:sz w:val="27"/>
          <w:szCs w:val="27"/>
        </w:rPr>
        <w:t>3. ВЫДЕЛИТЬ ИЗ СМЕСИ ПЯТИ ВИДОВ СЕМЯН ЗЕРНОВЫХ КУЛЬТУР СЕМЕНА ПШЕНИЦЫ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читель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Директор МКОУ ___________СОШ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_______________ И.О. Фамил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«___» ______________ 201__г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ЭКЗАМЕНАЦИОННЫЙ  БИЛЕТ № 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трудовому обучению (сельскохозяйственный труд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НАЗВАТЬ ВИДЫ ЗАЩИЩЕННОГО ГРУ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91" w:leader="none"/>
        </w:tabs>
        <w:autoSpaceDE w:val="false"/>
        <w:spacing w:lineRule="exact" w:line="329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7"/>
          <w:szCs w:val="27"/>
        </w:rPr>
        <w:t>РАССКАЗАТЬ ОБ УХОДЕ ЗА НОВОРОЖДЕННЫМ ТЕЛЕН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9"/>
        <w:ind w:firstLine="567"/>
        <w:jc w:val="both"/>
        <w:rPr/>
      </w:pPr>
      <w:r>
        <w:rPr>
          <w:sz w:val="27"/>
          <w:szCs w:val="27"/>
        </w:rPr>
        <w:t>3. ПОКАЗАТЬ ВРЕДИТЕЛЕЙ САДА И  РАССКАЗАТЬ О БОРЬБЕ С НИМИ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читель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Директор МКОУ ___________СОШ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_______________ И.О. Фамил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«___» ______________ 201__г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ЭКЗАМЕНАЦИОННЫЙ  БИЛЕТ № 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трудовому обучению (сельскохозяйственный труд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exact" w:line="319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7"/>
          <w:szCs w:val="27"/>
        </w:rPr>
        <w:t>КАК ВЫРАСТИТЬ ЛУК-РЕПКУ?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19"/>
        <w:ind w:left="540" w:right="2150" w:hanging="0"/>
        <w:jc w:val="both"/>
        <w:rPr>
          <w:sz w:val="27"/>
          <w:szCs w:val="27"/>
        </w:rPr>
      </w:pPr>
      <w:r>
        <w:rPr>
          <w:sz w:val="28"/>
          <w:szCs w:val="28"/>
        </w:rPr>
        <w:t>2. КОРМЛЕНИЕ И УХОД ЗА ТЕЛЯТАМИ В МОЛОЧНЫЙ ПЕРИ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95" w:before="19" w:after="0"/>
        <w:ind w:firstLine="567"/>
        <w:jc w:val="both"/>
        <w:rPr/>
      </w:pPr>
      <w:r>
        <w:rPr>
          <w:sz w:val="27"/>
          <w:szCs w:val="27"/>
        </w:rPr>
        <w:t>3. НАЗВАТЬ ИНВЕНТАРЬ И ПРИСПОСОБЛЕНИЯ ДЛЯ РАБОТЫ НА ОГОРОДЕ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читель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Директор МКОУ ___________СОШ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_______________ И.О. Фамил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«___» ______________ 201__г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ЭКЗАМЕНАЦИОННЫЙ  БИЛЕТ №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трудовому обучению (сельскохозяйственный труд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6" w:before="262" w:after="0"/>
        <w:ind w:left="0" w:right="538" w:firstLine="567"/>
        <w:jc w:val="both"/>
        <w:rPr>
          <w:sz w:val="27"/>
          <w:szCs w:val="27"/>
        </w:rPr>
      </w:pPr>
      <w:r>
        <w:rPr>
          <w:sz w:val="27"/>
          <w:szCs w:val="27"/>
        </w:rPr>
        <w:t>НАЗВАТЬ И ПОКАЗАТЬ НА ГЕРБАРИИ ОДНОЛЕТНИЕ СОРНЫЕ ТРАВЫ И РАССКАЗАТЬ О МЕРАХ   БОРЬБЫ С НИ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exact" w:line="274" w:before="46" w:after="0"/>
        <w:ind w:right="1613"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7"/>
          <w:szCs w:val="27"/>
        </w:rPr>
        <w:t>КАК ПРЕДУПРЕДИТЬ ЖЕЛУДОЧНО-КИШЕЧНЫЕ ЗАБОЛЕВАНИЯ ТЕЛЯТ?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before="7" w:after="0"/>
        <w:ind w:firstLine="567"/>
        <w:jc w:val="both"/>
        <w:rPr/>
      </w:pPr>
      <w:r>
        <w:rPr>
          <w:sz w:val="27"/>
          <w:szCs w:val="27"/>
        </w:rPr>
        <w:t>3. ПОДОБРАТЬ ПРАВИЛЬНО ЛОПАТУ ДЛЯ РАБОТЫ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читель 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Директор МКОУ ___________СОШ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_______________ И.О. Фамил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«___» ______________ 201__г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ЭКЗАМЕНАЦИОННЫЙ  БИЛЕТ №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трудовому обучению (сельскохозяйственный труд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86" w:leader="none"/>
        </w:tabs>
        <w:autoSpaceDE w:val="false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РУППЫ ОВОЩНЫХ КУЛЬТУР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86" w:leader="none"/>
        </w:tabs>
        <w:autoSpaceDE w:val="false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СОДЕРЖАНИЕ ДОМАШНЕЙ  ПТИЦЫ. НАЗВАТЬ КОРМА ДЛЯ НИ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86" w:leader="none"/>
        </w:tabs>
        <w:autoSpaceDE w:val="false"/>
        <w:ind w:left="0" w:firstLine="720"/>
        <w:jc w:val="both"/>
        <w:rPr/>
      </w:pPr>
      <w:r>
        <w:rPr>
          <w:sz w:val="27"/>
          <w:szCs w:val="27"/>
        </w:rPr>
        <w:t>ВЫПОЛНИТЬ ВЫСАДКУ РАССАДЫ В ГРУНТ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читель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Директор МКОУ ___________СОШ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_______________ И.О. Фамил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«___» ______________ 201__г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ЭКЗАМЕНАЦИОННЫЙ  БИЛЕТ №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трудовому обучению (сельскохозяйственный труд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19"/>
        <w:ind w:left="23" w:firstLine="567"/>
        <w:jc w:val="both"/>
        <w:rPr>
          <w:sz w:val="27"/>
          <w:szCs w:val="27"/>
        </w:rPr>
      </w:pPr>
      <w:r>
        <w:rPr>
          <w:sz w:val="27"/>
          <w:szCs w:val="27"/>
        </w:rPr>
        <w:t>НАЗВАТЬ ОСНОВНЫЕ ВИДЫ МИНЕРАЛЬНЫХ УДОБРЕНИЙ. РАССКАЗАТЬ, КАКИЕ ИЗ НИХ ВНОСЯТ В ПОЧВУ ОСЕНЬ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19"/>
        <w:ind w:left="23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АКИЕ ВИДЫ КРУПНОГО РОГАТОГО СКАТА ТЫ  ЗНАЕШЬ?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86" w:leader="none"/>
        </w:tabs>
        <w:autoSpaceDE w:val="false"/>
        <w:spacing w:lineRule="exact" w:line="319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КАЗАТЬ И НАЗВАТЬ ИНСТРУМЕНТЫ ДЛЯ ОБРЕЗКИ И ПРИВИВКИ ДЕРЕВЬЕВ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читель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Директор МКОУ ___________СОШ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_______________ И.О. Фамил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«___» ______________ 201__г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ЭКЗАМЕНАЦИОННЫЙ  БИЛЕТ № 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трудовому обучению (сельскохозяйственный труд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exact" w:line="319" w:before="324" w:after="0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СКАЗАТЬ О ПОСЛЕДОВАТЕЛЬНОСТИ РАБОТ ПО ВЫРАЩИВАНИЮ ОГУРЦОВ В ОТКРЫТОМ ГРУНТЕ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7" w:leader="none"/>
          <w:tab w:val="left" w:pos="851" w:leader="none"/>
        </w:tabs>
        <w:autoSpaceDE w:val="false"/>
        <w:spacing w:lineRule="exact" w:line="319"/>
        <w:ind w:left="0" w:firstLine="567"/>
        <w:jc w:val="both"/>
        <w:rPr>
          <w:b/>
          <w:b/>
          <w:sz w:val="28"/>
          <w:szCs w:val="28"/>
        </w:rPr>
      </w:pPr>
      <w:r>
        <w:rPr>
          <w:sz w:val="27"/>
          <w:szCs w:val="27"/>
        </w:rPr>
        <w:t xml:space="preserve">НАЗОВИТЕ ГРУППЫ СВИНЕЙ НА ФЕРМЕ.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67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ОПРЕДЕЛИТЬ ПО ВНЕШНЕМУ ВИДУ КАЧЕСТВО СОЧНЫХ КОРМОВ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читель 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Директор МКОУ ___________СОШ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_______________ И.О. Фамил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«___» ______________ 201__г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ЭКЗАМЕНАЦИОННЫЙ  БИЛЕТ №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трудовому обучению (сельскохозяйственный труд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26" w:leader="none"/>
          <w:tab w:val="left" w:pos="993" w:leader="none"/>
        </w:tabs>
        <w:autoSpaceDE w:val="false"/>
        <w:spacing w:lineRule="exact" w:line="293" w:before="298" w:after="0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ССКАЗАТЬ ОБ УХОДЕ ЗА ПЛОДОНОСЯЩИМ САДОМ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93"/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ВИДЫ ДОМАШНЕЙ ПТИЦЫ. КАКУЮ ПТИЦУ ЧАЩЕ РАЗВОДЯТ В МЕСТНЫХ УСЛОВИЯХ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pacing w:lineRule="exact" w:line="367"/>
        <w:ind w:left="0" w:firstLine="567"/>
        <w:jc w:val="both"/>
        <w:rPr/>
      </w:pPr>
      <w:r>
        <w:rPr>
          <w:sz w:val="27"/>
          <w:szCs w:val="27"/>
        </w:rPr>
        <w:t xml:space="preserve">ПРОИЗВЕСТИ ВЫСАДКУ ЛУКА В ГРУНТ.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читель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Директор МКОУ ___________СОШ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_______________ И.О. Фамил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«___» ______________ 201__г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ЭКЗАМЕНАЦИОННЫЙ  БИЛЕТ № 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трудовому обучению (сельскохозяйственный труд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4" w:leader="none"/>
        </w:tabs>
        <w:autoSpaceDE w:val="false"/>
        <w:spacing w:lineRule="exact" w:line="324" w:before="312" w:after="0"/>
        <w:ind w:left="0" w:right="1075" w:firstLine="900"/>
        <w:jc w:val="both"/>
        <w:rPr/>
      </w:pPr>
      <w:r>
        <w:rPr>
          <w:sz w:val="27"/>
          <w:szCs w:val="27"/>
        </w:rPr>
        <w:t xml:space="preserve">КАК ПРОВЕРИТЬ ВСХОЖЕСТЬ СЕМЯН ГОРОХА.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4" w:leader="none"/>
        </w:tabs>
        <w:autoSpaceDE w:val="false"/>
        <w:spacing w:lineRule="exact" w:line="324"/>
        <w:ind w:left="0" w:firstLine="900"/>
        <w:jc w:val="both"/>
        <w:rPr>
          <w:sz w:val="27"/>
          <w:szCs w:val="27"/>
        </w:rPr>
      </w:pPr>
      <w:r>
        <w:rPr>
          <w:sz w:val="27"/>
          <w:szCs w:val="27"/>
        </w:rPr>
        <w:t>ПОРОДЫ КРОЛИКОВ И КОРМА ДЛЯ НИХ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4" w:leader="none"/>
        </w:tabs>
        <w:autoSpaceDE w:val="false"/>
        <w:spacing w:lineRule="exact" w:line="324"/>
        <w:ind w:left="0" w:firstLine="900"/>
        <w:jc w:val="both"/>
        <w:rPr>
          <w:sz w:val="27"/>
          <w:szCs w:val="27"/>
        </w:rPr>
      </w:pPr>
      <w:r>
        <w:rPr>
          <w:sz w:val="27"/>
          <w:szCs w:val="27"/>
        </w:rPr>
        <w:t>НАЗОВИТЕ ОРГАНИЧЕСКИЕ  УДОБРЕНИЯ ПО ВНЕШНЕМУ ВИДУ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читель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Директор МКОУ ___________СОШ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_______________ И.О. Фамил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«___» ______________ 201__г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ЭКЗАМЕНАЦИОННЫЙ  БИЛЕТ № 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трудовому обучению (сельскохозяйственный труд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34" w:before="290" w:after="0"/>
        <w:ind w:left="0" w:right="1075" w:firstLine="900"/>
        <w:jc w:val="both"/>
        <w:rPr>
          <w:sz w:val="27"/>
          <w:szCs w:val="27"/>
        </w:rPr>
      </w:pPr>
      <w:r>
        <w:rPr>
          <w:sz w:val="27"/>
          <w:szCs w:val="27"/>
        </w:rPr>
        <w:t>РАССКАЗАТЬ О ПОСЛЕДОВАТЕЛЬНОСТИ РАБОТ ПО ВЫРАЩИВАНИЮ СТОЛОВОЙ СВЕКЛ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350"/>
        <w:ind w:left="0" w:firstLine="900"/>
        <w:jc w:val="both"/>
        <w:rPr>
          <w:sz w:val="27"/>
          <w:szCs w:val="27"/>
        </w:rPr>
      </w:pPr>
      <w:r>
        <w:rPr>
          <w:sz w:val="27"/>
          <w:szCs w:val="27"/>
        </w:rPr>
        <w:t>НАЗВАТЬ ОСНОВНЫЕ ВИДЫ КОРМОВ ДЛЯ ОТКОРМА СВИНЕЙ И ДАТЬ ИХ ХАРАКТЕРИСТИК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ind w:left="0" w:firstLine="900"/>
        <w:jc w:val="both"/>
        <w:rPr>
          <w:sz w:val="27"/>
          <w:szCs w:val="27"/>
        </w:rPr>
      </w:pPr>
      <w:r>
        <w:rPr>
          <w:sz w:val="27"/>
          <w:szCs w:val="27"/>
        </w:rPr>
        <w:t>РАЗОБРАТЬ СМЕСЬ 6 ВИДОВ СЕМЯН ОВОЩНЫХ КУЛЬТУР И</w:t>
      </w:r>
    </w:p>
    <w:p>
      <w:pPr>
        <w:pStyle w:val="Normal"/>
        <w:shd w:fill="FFFFFF" w:val="clear"/>
        <w:spacing w:before="43" w:after="0"/>
        <w:jc w:val="both"/>
        <w:rPr>
          <w:sz w:val="27"/>
          <w:szCs w:val="27"/>
        </w:rPr>
      </w:pPr>
      <w:r>
        <w:rPr>
          <w:sz w:val="27"/>
          <w:szCs w:val="27"/>
        </w:rPr>
        <w:t>НАЗВАТЬ ИХ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читель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Директор МКОУ ___________СОШ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_______________ И.О. Фамил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«___» ______________ 201__г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ЭКЗАМЕНАЦИОННЫЙ  БИЛЕТ № 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трудовому обучению (сельскохозяйственный труд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  <w:tab w:val="left" w:pos="1134" w:leader="none"/>
        </w:tabs>
        <w:autoSpaceDE w:val="false"/>
        <w:spacing w:lineRule="exact" w:line="286" w:before="314" w:after="0"/>
        <w:ind w:left="0" w:right="538" w:firstLine="720"/>
        <w:jc w:val="both"/>
        <w:rPr>
          <w:sz w:val="27"/>
          <w:szCs w:val="27"/>
        </w:rPr>
      </w:pPr>
      <w:r>
        <w:rPr>
          <w:sz w:val="27"/>
          <w:szCs w:val="27"/>
        </w:rPr>
        <w:t>РАССКАЗАТЬ О СОСТАВЕ ПОЧВЫ. ВОДНЫЕ СВОЙСТВА ГЛИНИСТЫХ И ПЕСЧАНЫХ ПОЧ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0" w:leader="none"/>
          <w:tab w:val="left" w:pos="1134" w:leader="none"/>
        </w:tabs>
        <w:autoSpaceDE w:val="false"/>
        <w:spacing w:lineRule="exact" w:line="293" w:before="10" w:after="0"/>
        <w:ind w:left="0" w:right="538" w:firstLine="709"/>
        <w:jc w:val="both"/>
        <w:rPr>
          <w:sz w:val="27"/>
          <w:szCs w:val="27"/>
        </w:rPr>
      </w:pPr>
      <w:r>
        <w:rPr>
          <w:sz w:val="27"/>
          <w:szCs w:val="27"/>
        </w:rPr>
        <w:t>СОДЕРЖАНИЕ ОВЕЦ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0" w:leader="none"/>
          <w:tab w:val="left" w:pos="1134" w:leader="none"/>
        </w:tabs>
        <w:autoSpaceDE w:val="false"/>
        <w:spacing w:lineRule="exact" w:line="293" w:before="10" w:after="0"/>
        <w:ind w:left="0" w:right="538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ГОТОВИТЬ  ЗОЛЬНЫЙ РАСТВОР ДЛЯ ПОДКОРМКИ КАПУСТЫ (10 РАСТЕНИЙ)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читель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Директор МКОУ ___________СОШ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_______________ И.О. Фамил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«___» ______________ 201__г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ЭКЗАМЕНАЦИОННЫЙ  БИЛЕТ № 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трудовому обучению (сельскохозяйственный труд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317" w:before="317" w:after="0"/>
        <w:ind w:left="0" w:firstLine="900"/>
        <w:jc w:val="both"/>
        <w:rPr>
          <w:sz w:val="27"/>
          <w:szCs w:val="27"/>
        </w:rPr>
      </w:pPr>
      <w:r>
        <w:rPr>
          <w:sz w:val="27"/>
          <w:szCs w:val="27"/>
        </w:rPr>
        <w:t>РАССКАЗАТЬ О СТРОЕНИИ ПЛОДОВОГО ДЕРЕ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317" w:before="2" w:after="0"/>
        <w:ind w:left="0" w:firstLine="900"/>
        <w:jc w:val="both"/>
        <w:rPr>
          <w:sz w:val="27"/>
          <w:szCs w:val="27"/>
        </w:rPr>
      </w:pPr>
      <w:r>
        <w:rPr>
          <w:sz w:val="27"/>
          <w:szCs w:val="27"/>
        </w:rPr>
        <w:t>КАК ПОДГОТОВИТЬ ГРУБЫЕ КОРМА К СКАРМЛИВАНИЮ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317"/>
        <w:ind w:left="0" w:firstLine="900"/>
        <w:jc w:val="both"/>
        <w:rPr/>
      </w:pPr>
      <w:r>
        <w:rPr>
          <w:sz w:val="27"/>
          <w:szCs w:val="27"/>
        </w:rPr>
        <w:t>ПОСЕЯТЬ УКРОП В ГРУНТ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читель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Директор МКОУ ___________СОШ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_______________ И.О. Фамил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«___» ______________ 201__г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ЭКЗАМЕНАЦИОННЫЙ  БИЛЕТ № 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трудовому обучению (сельскохозяйственный труд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exact" w:line="322" w:before="319" w:after="0"/>
        <w:ind w:left="0" w:right="1075" w:firstLine="900"/>
        <w:jc w:val="both"/>
        <w:rPr>
          <w:sz w:val="27"/>
          <w:szCs w:val="27"/>
        </w:rPr>
      </w:pPr>
      <w:r>
        <w:rPr>
          <w:sz w:val="27"/>
          <w:szCs w:val="27"/>
        </w:rPr>
        <w:t>РАССКАЗАТЬ О ПОСЛЕДОВАТЕЛЬНОСТИ РАБОТ ПО ВЫРАЩИВАНИЮ КАПУСТЫ В ОТКРЫТОМ ГРУНТЕ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exact" w:line="322" w:before="5" w:after="0"/>
        <w:ind w:left="0" w:firstLine="900"/>
        <w:jc w:val="both"/>
        <w:rPr>
          <w:sz w:val="27"/>
          <w:szCs w:val="27"/>
        </w:rPr>
      </w:pPr>
      <w:r>
        <w:rPr>
          <w:sz w:val="27"/>
          <w:szCs w:val="27"/>
        </w:rPr>
        <w:t>КАК ПОДГОТОВИТЬ СОЧНЫЕ КОРМА К СКАРМЛИВАНИЮ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exact" w:line="288" w:before="12" w:after="0"/>
        <w:ind w:left="0" w:firstLine="900"/>
        <w:jc w:val="both"/>
        <w:rPr/>
      </w:pPr>
      <w:r>
        <w:rPr>
          <w:sz w:val="27"/>
          <w:szCs w:val="27"/>
        </w:rPr>
        <w:t>ПРОИЗВЕСТИ ПОСЕВ СЕМЕН МОРКОВИ ВРУЧНУЮ РЯДОВЫМ СПОСОБОМ (4 РЯДКА)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читель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Директор МКОУ ___________СОШ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_______________ И.О. Фамил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«___» ______________ 201__г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ЭКЗАМЕНАЦИОННЫЙ  БИЛЕТ № 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трудовому обучению (сельскохозяйственный труд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31"/>
        <w:ind w:left="0" w:right="1613"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ССКАЗАТЬ О ПОСЛЕДОВАТЕЛЬНОСТИ РАБОТ ПО ВЫРАЩИВАНИЮ КАРТОФЕЛ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31"/>
        <w:ind w:left="0" w:right="1613"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АВИЛА ХРАНЕНИЯ СЕЛЬСКОХОЗЯЙСТВЕННОГО ИНВЕНТАР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8" w:leader="none"/>
          <w:tab w:val="left" w:pos="900" w:leader="none"/>
        </w:tabs>
        <w:autoSpaceDE w:val="false"/>
        <w:spacing w:lineRule="exact" w:line="288" w:before="12" w:after="0"/>
        <w:ind w:left="0" w:firstLine="540"/>
        <w:jc w:val="both"/>
        <w:rPr/>
      </w:pPr>
      <w:r>
        <w:rPr>
          <w:sz w:val="27"/>
          <w:szCs w:val="27"/>
        </w:rPr>
        <w:t>ПРОИЗВЕСТИ ПОСЕВ СЕМЕН СВЕКЛЫ ВРУЧНУЮ РЯДОВЫМ СПОСОБОМ (3 РЯДКА)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читель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20:00Z</dcterms:created>
  <dc:creator>1</dc:creator>
  <dc:description/>
  <cp:keywords/>
  <dc:language>en-US</dc:language>
  <cp:lastModifiedBy>1</cp:lastModifiedBy>
  <dcterms:modified xsi:type="dcterms:W3CDTF">2014-03-25T06:18:00Z</dcterms:modified>
  <cp:revision>7</cp:revision>
  <dc:subject/>
  <dc:title/>
</cp:coreProperties>
</file>